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8620"/>
      </w:tblGrid>
      <w:tr>
        <w:trPr>
          <w:trHeight w:val="450" w:hRule="atLeast"/>
        </w:trPr>
        <w:tc>
          <w:tcPr>
            <w:tcW w:w="1483" w:type="dxa"/>
            <w:tcBorders/>
            <w:shd w:fill="EBEDE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еликая Отечественная война на страницах Интернет</w:t>
            </w:r>
          </w:p>
        </w:tc>
        <w:tc>
          <w:tcPr>
            <w:tcW w:w="8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32"/>
                <w:szCs w:val="32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0" w:type="dxa"/>
            <w:tcBorders/>
            <w:shd w:fill="EBEDEC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5"/>
              <w:gridCol w:w="8415"/>
            </w:tblGrid>
            <w:tr>
              <w:trPr/>
              <w:tc>
                <w:tcPr>
                  <w:tcW w:w="8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8"/>
                      <w:lang w:eastAsia="ru-RU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415" w:type="dxa"/>
                  <w:tcBorders/>
                  <w:vAlign w:val="center"/>
                </w:tcPr>
                <w:tbl>
                  <w:tblPr>
                    <w:tblW w:w="721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735"/>
                    <w:gridCol w:w="2481"/>
                  </w:tblGrid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00FF"/>
                              <w:sz w:val="28"/>
                              <w:szCs w:val="28"/>
                              <w:u w:val="single"/>
                              <w:lang w:eastAsia="ru-RU"/>
                            </w:rPr>
                            <w:t>http://militera.lib.ru</w:t>
                          </w:r>
                        </w:hyperlink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 xml:space="preserve">На этом сайте расположены материалы: "Первоисточники", "Дневники и письма", "Военные мемуары", "Биографии", "Проза войны", "Поэзия войны" и другие 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7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gpw.tellur.ru</w:t>
                          </w:r>
                        </w:hyperlink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 xml:space="preserve">Электронный журнал "Мир истории" предлагает посетить проект "Великая Отечественная" 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www.iremember.ru</w:t>
                          </w:r>
                        </w:hyperlink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 xml:space="preserve">На сайте собраны воспоминания ветеранов Великой Отечественной войны по разделам родов войск. Воспоминания пехотинцев, летчиков, танкистов и т.д. 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9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world-war2.chat.ru</w:t>
                          </w:r>
                        </w:hyperlink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>Этот ресурс представляет собой тематический каталог, раскрывающий темы: общие вопросы войны, сражения и театры, бронетехника, флот, авиация, история и современ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10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armor.kiev.ua</w:t>
                          </w:r>
                        </w:hyperlink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>На этом сайте собраны материалы про танки из книг, периодической печати, монографий, из Интернет, а также материалы любителей БТВТ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11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airforce.ru</w:t>
                          </w:r>
                        </w:hyperlink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 xml:space="preserve">Этот ресурс предлагает познакомиться с биографиями летчиков, узнать о судьбах боевых машин. 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12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www.warheroes.ru</w:t>
                          </w:r>
                        </w:hyperlink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 xml:space="preserve">Авторы этого сайта рассказывают о людях, жертвовавших своей жизнью ради любимой Родины. 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13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victory.country.ru/fates/text.htm</w:t>
                          </w:r>
                        </w:hyperlink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 xml:space="preserve">Здесь представлены мемуары и воспоминания участников событий 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14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victory.rusarchives.ru/</w:t>
                          </w:r>
                        </w:hyperlink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>Победа. Фотодокументы о Великой Отечественной войне в государственных архивах Российской Федерации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15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www.child-library.ru/youth-inet-1.html</w:t>
                          </w:r>
                        </w:hyperlink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 xml:space="preserve">На сайте Новоуральской библиотеки для детей и юношества </w:t>
                        </w:r>
                        <w:bookmarkStart w:id="0" w:name="OLE_LINK1"/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представлена коллекция ссылок на ресурсы, посвященные </w:t>
                        </w:r>
                        <w:bookmarkEnd w:id="0"/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Великой Отечественной и Второй мировой войнам</w:t>
                        </w:r>
                      </w:p>
                    </w:tc>
                  </w:tr>
                  <w:tr>
                    <w:trPr/>
                    <w:tc>
                      <w:tcPr>
                        <w:tcW w:w="4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hyperlink r:id="rId16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color w:val="006600"/>
                              <w:sz w:val="28"/>
                              <w:szCs w:val="28"/>
                              <w:lang w:eastAsia="ru-RU"/>
                            </w:rPr>
                            <w:t>http://ch-lib.ozersk.ru/links/reviews/vov/</w:t>
                          </w:r>
                        </w:hyperlink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4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480"/>
                          <w:rPr>
                            <w:rFonts w:ascii="Arial" w:hAnsi="Arial" w:eastAsia="Times New Roman" w:cs="Arial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8"/>
                            <w:szCs w:val="28"/>
                            <w:lang w:eastAsia="ru-RU"/>
                          </w:rPr>
                          <w:br/>
                          <w:t>Обзор "Великая Отечественная война на страницах Интернета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ilitera.lib.ru/" TargetMode="External"/><Relationship Id="rId7" Type="http://schemas.openxmlformats.org/officeDocument/2006/relationships/hyperlink" Target="http://gpw.tellur.ru/" TargetMode="External"/><Relationship Id="rId8" Type="http://schemas.openxmlformats.org/officeDocument/2006/relationships/hyperlink" Target="http://www.iremember.ru/" TargetMode="External"/><Relationship Id="rId9" Type="http://schemas.openxmlformats.org/officeDocument/2006/relationships/hyperlink" Target="http://world-war2.chat.ru/" TargetMode="External"/><Relationship Id="rId10" Type="http://schemas.openxmlformats.org/officeDocument/2006/relationships/hyperlink" Target="http://armor.kiev.ua/" TargetMode="External"/><Relationship Id="rId11" Type="http://schemas.openxmlformats.org/officeDocument/2006/relationships/hyperlink" Target="http://airforce.ru/" TargetMode="External"/><Relationship Id="rId12" Type="http://schemas.openxmlformats.org/officeDocument/2006/relationships/hyperlink" Target="http://www.warheroes.ru/" TargetMode="External"/><Relationship Id="rId13" Type="http://schemas.openxmlformats.org/officeDocument/2006/relationships/hyperlink" Target="http://victory.country.ru/fates/text.htm" TargetMode="External"/><Relationship Id="rId14" Type="http://schemas.openxmlformats.org/officeDocument/2006/relationships/hyperlink" Target="http://victory.rusarchives.ru/" TargetMode="External"/><Relationship Id="rId15" Type="http://schemas.openxmlformats.org/officeDocument/2006/relationships/hyperlink" Target="http://www.child-library.ru/youth-inet-1.html" TargetMode="External"/><Relationship Id="rId16" Type="http://schemas.openxmlformats.org/officeDocument/2006/relationships/hyperlink" Target="http://ch-lib.ozersk.ru/links/reviews/vov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5:00Z</dcterms:created>
  <dc:creator>Библиотекарь</dc:creator>
  <dc:description/>
  <cp:keywords/>
  <dc:language>en-US</dc:language>
  <cp:lastModifiedBy>Библиотекарь</cp:lastModifiedBy>
  <dcterms:modified xsi:type="dcterms:W3CDTF">2013-04-25T15:55:00Z</dcterms:modified>
  <cp:revision>2</cp:revision>
  <dc:subject/>
  <dc:title/>
</cp:coreProperties>
</file>