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7"/>
        <w:gridCol w:w="7198"/>
      </w:tblGrid>
      <w:tr>
        <w:trPr>
          <w:trHeight w:val="450" w:hRule="atLeast"/>
        </w:trPr>
        <w:tc>
          <w:tcPr>
            <w:tcW w:w="2157" w:type="dxa"/>
            <w:tcBorders/>
            <w:shd w:fill="EBEDE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бзор образовательных ресурсов сети Интернет</w:t>
            </w:r>
          </w:p>
        </w:tc>
        <w:tc>
          <w:tcPr>
            <w:tcW w:w="71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9525" cy="95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8" w:type="dxa"/>
            <w:tcBorders/>
            <w:shd w:fill="EBEDE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71"/>
              <w:gridCol w:w="7027"/>
            </w:tblGrid>
            <w:tr>
              <w:trPr/>
              <w:tc>
                <w:tcPr>
                  <w:tcW w:w="719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02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firstLine="54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Я изучила  и проанализировала ресурсы сети Интернет, названные  учащимися в анкетах. В результате можно сделать следующие  выводы. По содержанию  можно выделить   такие виды используемой    гимназистами  в сети Интернет информации:</w:t>
                  </w:r>
                </w:p>
                <w:p>
                  <w:pPr>
                    <w:pStyle w:val="Normal"/>
                    <w:spacing w:before="0" w:after="0"/>
                    <w:ind w:firstLine="54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- 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справочная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 (электронные библиотеки, сайты вузов); </w:t>
                  </w:r>
                </w:p>
                <w:p>
                  <w:pPr>
                    <w:pStyle w:val="Normal"/>
                    <w:spacing w:before="0" w:after="0"/>
                    <w:ind w:firstLine="54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-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 xml:space="preserve">научная и научно-популярная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(тексты книг, курсы лекций, материалы газет и журналов); </w:t>
                  </w:r>
                </w:p>
                <w:p>
                  <w:pPr>
                    <w:pStyle w:val="Normal"/>
                    <w:spacing w:before="0" w:after="0"/>
                    <w:ind w:firstLine="54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-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учебная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 (курсы дистанционного обучения, методические разработки, рефераты и пр.); </w:t>
                  </w:r>
                </w:p>
                <w:p>
                  <w:pPr>
                    <w:pStyle w:val="Normal"/>
                    <w:spacing w:before="0" w:after="0"/>
                    <w:ind w:firstLine="54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-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>познавательная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 (тексты общего назначения).</w:t>
                  </w:r>
                </w:p>
                <w:p>
                  <w:pPr>
                    <w:pStyle w:val="Normal"/>
                    <w:spacing w:before="0" w:after="0"/>
                    <w:ind w:firstLine="54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Электронные библиотеки представляют собой сложные информационные системы. Чаще всего бесплатно предоставляется доступ к каталогам электронных библиотек. Некоторые библиотеки содержат и отсканированные тексты изданий.</w:t>
                  </w:r>
                </w:p>
                <w:p>
                  <w:pPr>
                    <w:pStyle w:val="Normal"/>
                    <w:spacing w:before="0" w:after="0"/>
                    <w:ind w:firstLine="54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Среди названных предметов на первом месте  по использованию ресурсов сети Интернет стоит  история, поэтому я начну с  сайтов, содержащих  историческую информацию.</w:t>
                  </w:r>
                </w:p>
                <w:p>
                  <w:pPr>
                    <w:pStyle w:val="Normal"/>
                    <w:spacing w:before="0" w:after="0"/>
                    <w:ind w:firstLine="540"/>
                    <w:jc w:val="both"/>
                    <w:rPr>
                      <w:rFonts w:ascii="Times New Roman" w:hAnsi="Times New Roman" w:eastAsia="Times New Roman" w:cs="Times New Roman"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Наиболее часто в анкетах называли сайт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ru-RU"/>
                    </w:rPr>
                    <w:t>Хронос: всемирная история (</w:t>
                  </w:r>
                  <w:hyperlink r:id="rId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b/>
                        <w:color w:val="0000FF"/>
                        <w:u w:val="single"/>
                        <w:lang w:eastAsia="ru-RU"/>
                      </w:rPr>
                      <w:t>http://www.hrono.ru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ru-RU"/>
                    </w:rPr>
                    <w:t>)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. Здесь можно найти материалы по всемирной истории, и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lang w:eastAsia="ru-RU"/>
                    </w:rPr>
                    <w:t xml:space="preserve">стории России,  хронологические таблицы, генеалогические таблицы, биографии исторических деятелей (использован ряд энциклопедических справочников). Также на сайте есть словарь терминов и   электронная библиотека, которая   содержит исторические источники, монографии, мемуары, статьи. </w:t>
                  </w:r>
                </w:p>
                <w:p>
                  <w:pPr>
                    <w:pStyle w:val="Normal"/>
                    <w:spacing w:before="0" w:after="0"/>
                    <w:ind w:firstLine="540"/>
                    <w:jc w:val="both"/>
                    <w:rPr>
                      <w:rFonts w:ascii="Verdana" w:hAnsi="Verdana" w:eastAsia="Times New Roman" w:cs="Verdana"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i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ind w:firstLine="54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Информацию  по истории  можно получить на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ru-RU"/>
                    </w:rPr>
                    <w:t>сайте Государственной публичной исторической библиотеки (</w:t>
                  </w:r>
                  <w:hyperlink r:id="rId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b/>
                        <w:color w:val="0000FF"/>
                        <w:u w:val="single"/>
                        <w:lang w:eastAsia="ru-RU"/>
                      </w:rPr>
                      <w:t>http://www.shpl.ru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ru-RU"/>
                    </w:rPr>
                    <w:t>)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. Сайт содержит электронный каталог библиотеки, некоторые издания и документы в электронном виде (они могут быть скопированы пользователями). Кроме того, в ГПИБ можно получить статью из любого журнала (эта услуга платная). </w:t>
                  </w:r>
                </w:p>
                <w:p>
                  <w:pPr>
                    <w:pStyle w:val="Normal"/>
                    <w:spacing w:before="0" w:after="0"/>
                    <w:ind w:firstLine="54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В Интернете можно отыскать много курсов лекций по различным предметам. К сожалению, часто не указываются авторы этих лекций. </w:t>
                  </w:r>
                </w:p>
                <w:p>
                  <w:pPr>
                    <w:pStyle w:val="Normal"/>
                    <w:spacing w:before="0" w:after="0"/>
                    <w:ind w:firstLine="54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Очень удобно пользоваться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ru-RU"/>
                    </w:rPr>
                    <w:t>сайтом, расположенном по адресу   http://</w:t>
                  </w:r>
                  <w:hyperlink r:id="rId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b/>
                        <w:color w:val="0000FF"/>
                        <w:u w:val="single"/>
                        <w:lang w:eastAsia="ru-RU"/>
                      </w:rPr>
                      <w:t>www.lants.tellur.ru/history/klassics.htm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  Здесь находятся полные  тексты лекций Н.М.Карамзина, С.М.Соловьева, В.О.Ключевского, работы Г.В.Вернадского. </w:t>
                  </w:r>
                </w:p>
                <w:p>
                  <w:pPr>
                    <w:pStyle w:val="Normal"/>
                    <w:spacing w:before="0" w:after="0"/>
                    <w:ind w:firstLine="54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Я нашла также  интересные персональные сайты ученых. </w:t>
                  </w:r>
                </w:p>
                <w:p>
                  <w:pPr>
                    <w:pStyle w:val="Normal"/>
                    <w:spacing w:before="0" w:after="0"/>
                    <w:ind w:firstLine="54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Визуальная историческая информация в Интернете — это в основном картины виртуальных музеев и виртуальных выставок, коллекции фотографий.</w:t>
                  </w:r>
                </w:p>
                <w:p>
                  <w:pPr>
                    <w:pStyle w:val="Normal"/>
                    <w:spacing w:before="0" w:after="0"/>
                    <w:ind w:firstLine="54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Так, сайт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ru-RU"/>
                    </w:rPr>
                    <w:t>«Музеи России» (http://</w:t>
                  </w:r>
                  <w:hyperlink r:id="rId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b/>
                        <w:color w:val="0000FF"/>
                        <w:u w:val="single"/>
                        <w:lang w:eastAsia="ru-RU"/>
                      </w:rPr>
                      <w:t>museum.ru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ru-RU"/>
                    </w:rPr>
                    <w:t>)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 содержит данные о более чем тридцати музеях, галереях, выставках. Особо следует выделить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ru-RU"/>
                    </w:rPr>
                    <w:t>сайт Эрмитажа (http://</w:t>
                  </w:r>
                  <w:hyperlink r:id="rId1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b/>
                        <w:color w:val="0000FF"/>
                        <w:u w:val="single"/>
                        <w:lang w:eastAsia="ru-RU"/>
                      </w:rPr>
                      <w:t>hermitage.ru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ru-RU"/>
                    </w:rPr>
                    <w:t>)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, предлагающий информацию о коллекциях и выставках музея. В сети Интернет доступными оказываются сокровища Лувра (http://</w:t>
                  </w:r>
                  <w:hyperlink r:id="rId1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u w:val="single"/>
                        <w:lang w:eastAsia="ru-RU"/>
                      </w:rPr>
                      <w:t>mistral.culture.fr/louvre/louvrea.htm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), </w:t>
                  </w:r>
                </w:p>
                <w:p>
                  <w:pPr>
                    <w:pStyle w:val="Normal"/>
                    <w:spacing w:before="0" w:after="0"/>
                    <w:ind w:firstLine="54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Известный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ru-RU"/>
                    </w:rPr>
                    <w:t>web-сайт энциклопедий (http://</w:t>
                  </w:r>
                  <w:hyperlink r:id="rId1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b/>
                        <w:color w:val="0000FF"/>
                        <w:u w:val="single"/>
                        <w:lang w:eastAsia="ru-RU"/>
                      </w:rPr>
                      <w:t>www.encyclopedia.ru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ru-RU"/>
                    </w:rPr>
                    <w:t>)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 содержит базу данных по электронным и традиционным энциклопедиям, ссылки на энциклопедии в Интернете.</w:t>
                  </w:r>
                </w:p>
                <w:p>
                  <w:pPr>
                    <w:pStyle w:val="Normal"/>
                    <w:spacing w:before="0" w:after="0"/>
                    <w:ind w:firstLine="54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В сети Интернет размещена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ru-RU"/>
                    </w:rPr>
                    <w:t>энциклопедия Брокгауза и Эфрона (http://</w:t>
                  </w:r>
                  <w:hyperlink r:id="rId1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b/>
                        <w:color w:val="0000FF"/>
                        <w:u w:val="single"/>
                        <w:lang w:eastAsia="ru-RU"/>
                      </w:rPr>
                      <w:t>russia.agama.com/bol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), представляющая собой богатейшее собрание информации конца XIX — начала XX в. Можно воспользоваться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ru-RU"/>
                    </w:rPr>
                    <w:t>web-энциклопедией «Кирилл и Мефодий» (http://</w:t>
                  </w:r>
                  <w:hyperlink r:id="rId1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b/>
                        <w:color w:val="0000FF"/>
                        <w:u w:val="single"/>
                        <w:lang w:eastAsia="ru-RU"/>
                      </w:rPr>
                      <w:t>www.km.ru/news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ru-RU"/>
                    </w:rPr>
                    <w:t>)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, которая включает в себя одновременно универсальную и несколько отраслевых энциклопедий.</w:t>
                  </w:r>
                </w:p>
                <w:p>
                  <w:pPr>
                    <w:pStyle w:val="Normal"/>
                    <w:spacing w:before="0" w:after="0"/>
                    <w:ind w:firstLine="54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При подготовке к  таким предметам, как история, МХК и музыка использовались также материалы сайта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ru-RU"/>
                    </w:rPr>
                    <w:t>«Русский биографический словарь. Сетевая версия» (</w:t>
                  </w:r>
                  <w:hyperlink r:id="rId1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b/>
                        <w:color w:val="0000FF"/>
                        <w:u w:val="single"/>
                        <w:lang w:eastAsia="ru-RU"/>
                      </w:rPr>
                      <w:t>http://www.rulex.ru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ru-RU"/>
                    </w:rPr>
                    <w:t>).</w:t>
                  </w:r>
                </w:p>
                <w:p>
                  <w:pPr>
                    <w:pStyle w:val="Normal"/>
                    <w:spacing w:before="0" w:after="0"/>
                    <w:ind w:firstLine="54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Основу этого словаря составляют статьи из Энциклопедического Словаря  издательства Брокгауз и Ефрон и Нового Энциклопедического Словаря. Он включает статьи-биографии российских деятелей, а также материалы тома “Россия”. Всего в словаре содержится почти 15 000 биографий деятелей российской истории и культуры, а также статьи о русских полумифических и фольклорных персонажах, материалы тома “Россия”, включающие обзоры российской истории, российской политической, правовой и финансовой систем, статьи по истории культуры и науки и т.д., написанные выдающимися учеными начала ХХ века. </w:t>
                  </w:r>
                </w:p>
                <w:p>
                  <w:pPr>
                    <w:pStyle w:val="Normal"/>
                    <w:spacing w:before="0" w:after="0"/>
                    <w:ind w:firstLine="54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К учебной информации  в сети Интернет следует, по моему  мнению,  отнести различные учебные курсы. Так, гимназистами был назван сайт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ru-RU"/>
                    </w:rPr>
                    <w:t xml:space="preserve">«Виртуальные шпаргалки по физике»  </w:t>
                  </w:r>
                </w:p>
                <w:p>
                  <w:pPr>
                    <w:pStyle w:val="Normal"/>
                    <w:spacing w:before="0" w:after="0"/>
                    <w:ind w:firstLine="4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ru-RU"/>
                    </w:rPr>
                    <w:t xml:space="preserve"> </w:t>
                  </w:r>
                  <w:hyperlink r:id="rId1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b/>
                        <w:color w:val="0000FF"/>
                        <w:u w:val="single"/>
                        <w:lang w:eastAsia="ru-RU"/>
                      </w:rPr>
                      <w:t>http://videocat.chat.ru/Rzevsky/index.htm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, который содержит  много интересной информации по  предмету.  Сайт очень интересно оформлен различными наглядными материалами, а также  на нем использованы флеш-технологии.</w:t>
                  </w:r>
                </w:p>
                <w:p>
                  <w:pPr>
                    <w:pStyle w:val="Normal"/>
                    <w:spacing w:before="0" w:after="0"/>
                    <w:ind w:firstLine="4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ab/>
                    <w:t xml:space="preserve">Для подготовки по химии  могут быть использованы ресурсы сайта  </w:t>
                  </w:r>
                  <w:hyperlink r:id="rId17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b/>
                        <w:color w:val="000000"/>
                        <w:u w:val="single"/>
                        <w:lang w:eastAsia="ru-RU"/>
                      </w:rPr>
                      <w:t>Основы химии. Образовательный сайт для школьников и студентов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ru-RU"/>
                    </w:rPr>
                    <w:t xml:space="preserve"> (</w:t>
                  </w:r>
                  <w:hyperlink r:id="rId1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b/>
                        <w:color w:val="0000FF"/>
                        <w:u w:val="single"/>
                        <w:lang w:eastAsia="ru-RU"/>
                      </w:rPr>
                      <w:t>http://hemi.wallst.ru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ru-RU"/>
                    </w:rPr>
                    <w:t>)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ind w:firstLine="4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 xml:space="preserve">Много материалов по русскому языку содержит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ru-RU"/>
                    </w:rPr>
                    <w:t>справочно-информационный    портал Грамота.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ru-RU"/>
                    </w:rPr>
                    <w:t xml:space="preserve"> (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FF"/>
                      <w:lang w:eastAsia="ru-RU"/>
                    </w:rPr>
                    <w:t>http://www.gramota.ru).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Здесь можно проверить правописание  слова, получить  ответ, на посланный вопрос. Кроме того, на портале расположены  разные словар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summary11">
    <w:name w:val="esummary11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4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hrono.ru/" TargetMode="External"/><Relationship Id="rId7" Type="http://schemas.openxmlformats.org/officeDocument/2006/relationships/hyperlink" Target="http://www.shpl.ru/" TargetMode="External"/><Relationship Id="rId8" Type="http://schemas.openxmlformats.org/officeDocument/2006/relationships/hyperlink" Target="http://www.lants.tellur.ru/history/klassics.htm" TargetMode="External"/><Relationship Id="rId9" Type="http://schemas.openxmlformats.org/officeDocument/2006/relationships/hyperlink" Target="http://museum.ru/" TargetMode="External"/><Relationship Id="rId10" Type="http://schemas.openxmlformats.org/officeDocument/2006/relationships/hyperlink" Target="http://hermitage.ru/" TargetMode="External"/><Relationship Id="rId11" Type="http://schemas.openxmlformats.org/officeDocument/2006/relationships/hyperlink" Target="http://mistral.culture.fr/louvre/louvrea.htm" TargetMode="External"/><Relationship Id="rId12" Type="http://schemas.openxmlformats.org/officeDocument/2006/relationships/hyperlink" Target="http://www.encyclopedia.ru/" TargetMode="External"/><Relationship Id="rId13" Type="http://schemas.openxmlformats.org/officeDocument/2006/relationships/hyperlink" Target="http://russia.agama.com/bol/" TargetMode="External"/><Relationship Id="rId14" Type="http://schemas.openxmlformats.org/officeDocument/2006/relationships/hyperlink" Target="http://www.km.ru/news" TargetMode="External"/><Relationship Id="rId15" Type="http://schemas.openxmlformats.org/officeDocument/2006/relationships/hyperlink" Target="http://www.rulex.ru/" TargetMode="External"/><Relationship Id="rId16" Type="http://schemas.openxmlformats.org/officeDocument/2006/relationships/hyperlink" Target="http://videocat.chat.ru/Rzevsky/index.htm" TargetMode="External"/><Relationship Id="rId17" Type="http://schemas.openxmlformats.org/officeDocument/2006/relationships/hyperlink" Target="http://hemi.wallst.ru/" TargetMode="External"/><Relationship Id="rId18" Type="http://schemas.openxmlformats.org/officeDocument/2006/relationships/hyperlink" Target="http://hemi.wallst.ru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11:00Z</dcterms:created>
  <dc:creator>Библиотекарь</dc:creator>
  <dc:description/>
  <cp:keywords/>
  <dc:language>en-US</dc:language>
  <cp:lastModifiedBy>Библиотекарь</cp:lastModifiedBy>
  <dcterms:modified xsi:type="dcterms:W3CDTF">2013-04-25T11:13:00Z</dcterms:modified>
  <cp:revision>1</cp:revision>
  <dc:subject/>
  <dc:title/>
</cp:coreProperties>
</file>