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310"/>
        <w:gridCol w:w="23"/>
      </w:tblGrid>
      <w:tr>
        <w:trPr>
          <w:trHeight w:val="810" w:hRule="atLeast"/>
        </w:trPr>
        <w:tc>
          <w:tcPr>
            <w:tcW w:w="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23570" cy="9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3850" cy="5143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70" r="-11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0" w:type="dxa"/>
            <w:tcBorders/>
            <w:shd w:fill="EBEDE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писки рекомендательной литературы. Начальная школа.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24" w:hanging="0"/>
              <w:rPr>
                <w:rFonts w:ascii="Verdana" w:hAnsi="Verdana" w:eastAsia="Times New Roman" w:cs="Verdana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9525" cy="95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0" w:type="dxa"/>
            <w:tcBorders/>
            <w:shd w:fill="EBEDE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74"/>
              <w:gridCol w:w="8836"/>
            </w:tblGrid>
            <w:tr>
              <w:trPr/>
              <w:tc>
                <w:tcPr>
                  <w:tcW w:w="931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836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0"/>
                    <w:outlineLvl w:val="0"/>
                    <w:rPr>
                      <w:rFonts w:ascii="Verdana" w:hAnsi="Verdana" w:eastAsia="Times New Roman" w:cs="Verdana"/>
                      <w:b/>
                      <w:b/>
                      <w:bCs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kern w:val="2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ap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aps/>
                      <w:color w:val="000000"/>
                      <w:kern w:val="2"/>
                      <w:lang w:eastAsia="ru-RU"/>
                    </w:rPr>
                    <w:t>СПИСОК РЕКОМЕНДУЕМОЙ ЛИТЕРАТУРЫ ДЛЯ САМОСТОЯТЕЛЬНОГО ЧТЕНИЯ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Verdana" w:hAnsi="Verdana" w:eastAsia="Times New Roman" w:cs="Verdana"/>
                      <w:b/>
                      <w:b/>
                      <w:bCs/>
                      <w:cap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aps/>
                      <w:color w:val="000000"/>
                      <w:kern w:val="2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color w:val="0070C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color w:val="0070C0"/>
                      <w:kern w:val="2"/>
                      <w:sz w:val="24"/>
                      <w:szCs w:val="24"/>
                      <w:lang w:eastAsia="ru-RU"/>
                    </w:rPr>
                    <w:t>1 класс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color w:val="FF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color w:val="FF0000"/>
                      <w:kern w:val="2"/>
                      <w:lang w:eastAsia="ru-RU"/>
                    </w:rPr>
                    <w:t>Стихи о детях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А. Барто «Стали грамотными», «Почему сегодня Петя просыпался 10 раз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С. Маршак «Разговор с первым классом», «Школьнику на память», «Важный день», «Друзья-товарищи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Е. Благинина «Паровоз, паровоз…», «Пришла ко мне подружка…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Лунин «Мне туфельки мама…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color w:val="FF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color w:val="FF0000"/>
                      <w:kern w:val="2"/>
                      <w:lang w:eastAsia="ru-RU"/>
                    </w:rPr>
                    <w:t>Стихи о животных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Б. Заходер «Про мохнатых и пернатых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Ю. Мориц «Малиновая кошка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С.Я. Маршак «Детки в клетке», «Где обедал воробей», «Детский сад. Зоосад», «В зоопарке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color w:val="FF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color w:val="FF0000"/>
                      <w:kern w:val="2"/>
                      <w:lang w:eastAsia="ru-RU"/>
                    </w:rPr>
                    <w:t>Стихи и рассказы о природе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Времена года». Стихи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Приметы осени». Произведения русских писателей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Славная осень». Стихи русских поэто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А. Блок «Зайчик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color w:val="FF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color w:val="FF0000"/>
                      <w:kern w:val="2"/>
                      <w:lang w:eastAsia="ru-RU"/>
                    </w:rPr>
                    <w:t>Веселые стихи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Б. Заходер  «Кит и кот», «Гимнастика для головастика», «Жил был филин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А. Барто  «Лидочка», «Я выросла», «Алеша», «Дом переехал», «Игрушки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А. Прокофьев «Как на горке, на горе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color w:val="FF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color w:val="FF0000"/>
                      <w:kern w:val="2"/>
                      <w:lang w:eastAsia="ru-RU"/>
                    </w:rPr>
                    <w:t>Народные сказки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Айога», «Крошка Вилли Винки». Шотландские народные сказки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. Иванов «Две дочери». Чувашская сказк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color w:val="FF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color w:val="FF0000"/>
                      <w:kern w:val="2"/>
                      <w:lang w:eastAsia="ru-RU"/>
                    </w:rPr>
                    <w:t>Русские народные сказки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Теремок», «Гуси-Лебеди», « Репка», «Сестрица Аленушка и братец Иванушка», «Терешечка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Черный конь скачет в огонь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color w:val="FF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color w:val="FF0000"/>
                      <w:kern w:val="2"/>
                      <w:lang w:eastAsia="ru-RU"/>
                    </w:rPr>
                    <w:t>Сказки о животных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. Чуковский «Цыпленок», «Телефон»,  «Краденое солнце», «Тараканище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Н.А. Юсупов «Голубь и пшеничное зерно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Три поросенка», «Лиса и журавль», «Лиса, Волк и медведь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color w:val="FF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color w:val="FF0000"/>
                      <w:kern w:val="2"/>
                      <w:lang w:eastAsia="ru-RU"/>
                    </w:rPr>
                    <w:t>Сказки о зиме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Морозко», «Снегурочка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Литературные сказки (авторские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.Чуковский «Доктор Айболит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Сутеев «Мешок яблок», «Дядя Миша»,  «Кораблик», «Палочка – выручалочка», «Кто сказал «Мяу»?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Берестов   «Змей-хвастунишка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С. Маршака «Сказка про козла», «Кошкин дом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Л.Н. Толстой «Рассказы и сказки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Бианки    «Лесной Колобок колючий бок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И. Даль «Старик-Годовик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color w:val="FF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color w:val="FF0000"/>
                      <w:kern w:val="2"/>
                      <w:lang w:eastAsia="ru-RU"/>
                    </w:rPr>
                    <w:t>Сказки зарубежных писателей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Ш. Перро «Золушка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Я. В. Гримм  «Семеро храбрецов», «Храбрый портняжка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Г.-Х. Андерсен  «Свинопас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Д. Родари  «Почему? Отчего? Зачем?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color w:val="FF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color w:val="FF0000"/>
                      <w:kern w:val="2"/>
                      <w:lang w:eastAsia="ru-RU"/>
                    </w:rPr>
                    <w:t>Рассказ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Б. Заходер «Живая азбука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Осеева «Мама принесла Тане новую книгу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И. Гамазкова «Живая азбука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Е. Пермяк   «Торопливый ножик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Л. Пантелеева  «Буква Ты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Сухомлинова    «Что всего лучше», «Сыновья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Г. Скребицкий  «Мать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Степанов «Моя родина – Россия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П. Воронько «Твоя книжка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С. Баруздин «Главный город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Е. Трутнева «В родном краю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Л. Преображенская «Наша улица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. Д. Ушинский «Четыре желания», «Ветер и солнце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color w:val="FF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color w:val="FF0000"/>
                      <w:kern w:val="2"/>
                      <w:lang w:eastAsia="ru-RU"/>
                    </w:rPr>
                    <w:t>Рассказы о детях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Осеева «Сыновья», «До первого дождя», «Хорошее», « Плохое», «Синие листья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Е. Пермяк «Первая рыбка» («Юра жил в  большой и дружной семье…»), «Бумажный змей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Н. Носов «Замазка», «Огурцы», «Фантазеры», «Живая шляпа», «Затейники», «Ступеньки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А. Митт  «Шар в окошке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Е. Чарушин «Никита и его друзья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Драгунский «Он живой и светится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Э. Мошковская «Обида», «Книга для друга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Лунин «Я и Вовка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Голявкин «Болтуны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А. Барто «Если вы ему нужны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Н. Артюхова «Подружки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color w:val="FF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color w:val="FF0000"/>
                      <w:kern w:val="2"/>
                      <w:lang w:eastAsia="ru-RU"/>
                    </w:rPr>
                    <w:t>Рассказы о животных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Бианки «Первая охота», «Снежная книга», «Лесные домишки», «Лис и мышонок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Н. Сладков  «Лесные сказки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Е. Чарушин «Про Томку», «Тюпа, Томка и другие», «Волчишко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М. Пришвин «Ёж», «Глоток молока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Я. Аким «Мой верный чиж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Б. Заходер «Собачкины огорчения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Р. Сеф «Кто любит собак?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. Паустовский, Г. Скребицкий, К. Ушинский. Рассказы о природе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Басни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Л. Толстой «Лев и мышь», «Лгун», «Отец и сыновья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Устное народное творчество  (малые жанры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Вьется, вьется хоровод». Приговорки, народные песни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Потешки, считалки, загадки, небылиц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Verdana" w:hAnsi="Verdana" w:eastAsia="Times New Roman" w:cs="Verdana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kern w:val="2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9BBB59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9BBB59"/>
                      <w:kern w:val="2"/>
                      <w:lang w:eastAsia="ru-RU"/>
                    </w:rPr>
                    <w:t>2 класс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ниги, по которым учились наши предки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.Ушинский «Два плуга»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Л. Толстой «Филипок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Русские народные сказки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Кот, петух и лиса»; «Кот и лиса»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Лисичка со скалочкой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Авторские литературные сказки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Катаев «Цветик-семицветик»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Д. Биссет «Беседы с тигром»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Я. Экхольн «Тута Карлссон Первая и Единственная, Людвиг Четырнадцатый и другие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Рассказы о животных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Бианки «Кто чем поёт?»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Н. Сладков «Бежал Ёжик по дороге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5. Весёлые стихи М. Бородицкой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Колдунье не колдуется»; «Последний день учения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6. Сказки братьев В. и  Я. Гримм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Маленькие человечки»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Беляночка и Розочка»; «Храбрый портной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7. Авторская сказка А. Толстого или  Э. Хоггард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Золотой ключик, или  Приключения Буратино» или «Мафин  и его весёлые друзья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8. Книги о нашем городе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Ю. Яковлев «Девочка с Васильевского острова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9. Рассказы о писателях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Б. Емельянов «Гайдар и его команда»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Игра»; «Девяносто первый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10. Авторские рассказы А. Гайдар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Тимур и его команда»; «Чук и Гек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11. Писатели нашего города детям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Б. Житков «Как я ловил человечков»; «Помощь идёт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12. Книги о детях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Н. Носов «Ступеньки»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Голявкин «Наши с Вовкой разговоры»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Драгунский «Он живой и светится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13. Авторские рассказы Е. Пермяк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Торопливый ножик»; «Самое страшное»;  «Перо и чернильница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Шуточные произведения Ю. Коринц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Лапки», «Как я искал свой день», «Таинственный дом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15. Стихи о природе русских поэтов 19-20 в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А. Пушкин, М. Лермонтов, С. Михалков, В. Берестов, С. Маршак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.    16. Авторские рассказы Л. Пантелеев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Буква Ты», «Рассказы о Белочке и Тамарочке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17. Дидактические рассказы В. Осеевой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Спасибо», «Печенье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18. Сказки М. Горьког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Самовар», «Случай с Евсейкой», «Воробьишко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19. Рассказы Р. Погодин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Кирпичные острова», «Голубая Катя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20. Сказки Г.-Х. Андерсен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Огниво», «Ель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21. Рассказы о родной природе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Солоухин «О скворцах»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Бианки «Музыкальная канарейка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. Паустовский «Барсучий нос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22. Весёлые стихи Д. Хармс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Весёлый старичок», «Врун», «Удивительная кошка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Авторские и литературные сказки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Зимовье зверей», Л. Толстой «Визирь Абдулла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Б. Гримм «Бременские музыканты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Г.-Х. Андерсен «Гадкий утёнок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24. Песенки о дружбе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Настоящий друг»  (Б. Савельев – М. Пляцковский)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Вместе весело шагать» (М. Матусовский – В. Шаинский)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Солнышко смеётся» (И. Векшегонова – Э. Ханок)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25.Стихи и рассказы о дружбе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Э. Успенский «Дядя Фёдор, пёс и кот»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Б. Житков «Пудя»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Е. Чарушин «Никитка и его друзья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26. Весёлые стихи для детей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М. Пляцковский «Карусельные лошадки»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А. Бортняк «Да или нет»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А. Дмитриев «Скромный Кузьма»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Ю. Владимиров «Чудаки»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Линькова «Съел павлин горячий блин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27. Весёлые истории для детей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М Зощенко «Учёная обезьянка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Драгунский «Первый день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28 Рассказы о мальчиках и девочках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Л. Пантелеев «Честное слово»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Катаев «Цветик-семицветик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29 .Сказки о животных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Жуковский «Как мыши кота хоронили»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Д. Харрис «Сказки дядюшки Римуса»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 Гаршин «Лягушка-путешественница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30. Волшебные сказки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Царевна-лягушка», русская народная сказка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Ш. Перро «Спящая красавица»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Г.-Х. Андерсен «Огниво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31. Сказки народов России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Айога», якутская сказка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Кто сильнее?», адыгейская сказк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32. Рассказы Л. Толстог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Лев и собачка»; «Прыжок»; «Акула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Verdana" w:hAnsi="Verdana" w:eastAsia="Times New Roman" w:cs="Verdana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kern w:val="2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color w:val="000000"/>
                      <w:kern w:val="2"/>
                      <w:lang w:eastAsia="ru-RU"/>
                    </w:rPr>
                    <w:t>3 класс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color w:val="000000"/>
                      <w:kern w:val="2"/>
                      <w:lang w:eastAsia="ru-RU"/>
                    </w:rPr>
                    <w:t>Тематическое   чтение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ниги, прочитанные летом. Фестиваль книг. Презентация. Реклама. Выставка иллюстраций. Анонс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Знакомство с детской  периодической печатью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Журналы «Автобус», «Трамвай», «Мурзилка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Рассказы о животных В.Чаплиной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Малыши», «Случайные встречи», «Ромка – белый медвежонок», «Кинули», «Питомцы зоопарка», «Крылатый будильник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Рассказы о дрессированных животных и людях, которые их дрессируют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Ю.Сотник «Дрессировщики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Н.Ю.Дурова «Котька», «Ваш номер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Л.Дуров «Мои звери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Г.Дурова «Мои артисты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Научно – познавательная литература для детей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Н.Сладков «Азбука леса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Б.Дижур «От подножки до вершины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Справочник «Что такое? Кто такой?». В.Бианки «Лесная газета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Произведения о временах год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Даль «Старик – годовик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Б.Скребицкий «Четыре художника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Стихи русских поэто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Сказки – не сказки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Бианки  «Чей нос лучше?», «Чьи это ноги?», «Кто чем поет?», «Глупые вопросы», «Где раки зимуют?», «Птичьи разговоры», «Синичкин календарь», «Оранжевое горлышко», «Приключения Муравьишки»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Э.Шим «Кто копытко потерял?», «Зачем большая голова», «Отчего осень грустна?», «Как воробей теплый угол искал», «Как прибавляется день?», «Чем плавунец дышит», «Что это ночью светится?», «Кто на кого похож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Сказки советских писателей о детях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Губарев «Королевство кривых зеркал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З.Топелиус «Зимняя сказка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.Паустовский «Теплый хлеб», «Стальное колечко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А.Гайдар «Горячий камень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Е.Шварц «Сказка о потеряном времени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Каверин «Песочные часы», «Много хороших людей и один завистник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С.Маршак «Двенадцать месяцев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О.Иоселиани «Бачо – знаменитый охотник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С.Прокофьева «Сказка о жадном мальчике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По дорогам сказки. (выставка книг, инсценирование сказок)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Самое дорогое» – русская народная сказка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Про Ленивую и Родивую» – русская народная сказка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Дочь семилетка» – русская народная сказка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Царевич Нехитер – Немудер» – русская народная сказк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Рассказы о маме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Н.Артюхов «Трудный вечер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Я.Тайц «Мама и мы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Э.Успенский «Все в порядке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Е.Пермяк «Тонкая струна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ниги В.Драгунского, В.Голявкина, В.Железняков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ниги о книгах. (Как делают книгу)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М. Ильин, Е. Сегал «Рассказы о том, что тебя окружает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Б. Житков «Семь огней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С.Маршак «Как печатали вашу книгу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План рассказа о книге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1.Какое название дали книге и почему?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2.Что хотели подчеркнуть оформлением?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3.Какой и откуда взят материал?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Город твоих друзей. (Наша библиотека)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Г.А. Юрмин «Про тетрадь и карту, карандаш и карту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В.Я. Мерзон «На чем город стоит и чем он знаменит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А.А. Дорохов «Будьте любезны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А. Глухов, И.Лавринович «Юным друзьям книги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Ю.Овсяников «Путешествие в страну Разума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Е.Сегал «Здесь живут книги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Г. Юрмин «100000 мудрецов под одной крышей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ниги о человеке – умельце, о машинах и вещах, которые он изобре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А.М. Маркуша «А Б В...» 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Ф. Лев «Про завод и про то, как он живет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Е. Сегал, М. Ильин «Рассказы о том, что тебя окружает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Е.Пермяк «От костра до котла», «Сказ про газ», «Как огонь воду замуж взял», «Как самовар запрягли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М.Ильин « Как автомобиль научился ходить», «Сумка школьника», «Сто тысяч почему?», «Солнце на столе», «Рассказы о вещах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ниги про военных и армию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С. Сахаров «Злой узел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Н.Ф. Григорьев «Боевая хитрость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Б.Никольский «Солдатская школа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А. Маркуша «Я – солдат и ты – солдат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Н.Богданов «О смелых и умелых»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С. Баруздин «Шел по улице солдат»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Verdana" w:hAnsi="Verdana" w:eastAsia="Times New Roman" w:cs="Verdana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kern w:val="2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color w:val="000000"/>
                      <w:kern w:val="2"/>
                      <w:lang w:eastAsia="ru-RU"/>
                    </w:rPr>
                    <w:t>4   класс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Авторское   чтение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ниги прочитанные летом. Фестиваль книг. Презентация. Реклама. Выставка иллюстраций. Анонс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ниги Льва Давыдычев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Рассказ про Ивана Семенова второгодника и второкласника», «Лелишна из третьего подъезда» и др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ниги Л. Кассиля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Дорогие мои мальчики», «Будьте готовы, ваше высочество», и др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ниги А. Волкова «Волшебник Изумрудного города» «Урфин Джус и его деревянные солдаты» и др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ниги В. Крапивин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Мушкетер и фея», «Мальчик со шпагой», «Бегство рогатых Викингов» и др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ниги В. Осеевой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Динка», «Динка прощается с детством» и др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ниги А. Фраерман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Дикая собака Динго» и др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ниги К. Булычев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Алиса В стране чудес», «Алиса в Зазеркалье» и др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Исторические рассказы А. Шимовой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История России в рассказах для детей» и др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Рассказы о животных Э. Сетон – Томпсон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Виннипегский волк», «Чинк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Рассказы М. Твен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Приключения Тома Сойера», «Приключения Гекельберри Финна» и др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ниги Д. Свифт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Приключения Гулливера»  и др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ниги С. Лагерлеф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Приключения Нильса с дикими гусями» и др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Книги А. Некрасов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lang w:eastAsia="ru-RU"/>
                    </w:rPr>
                    <w:t>«Приключения капитана Врунгеля» и др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19:00Z</dcterms:created>
  <dc:creator>Библиотекарь</dc:creator>
  <dc:description/>
  <cp:keywords/>
  <dc:language>en-US</dc:language>
  <cp:lastModifiedBy>Библиотекарь</cp:lastModifiedBy>
  <dcterms:modified xsi:type="dcterms:W3CDTF">2013-04-25T11:22:00Z</dcterms:modified>
  <cp:revision>2</cp:revision>
  <dc:subject/>
  <dc:title/>
</cp:coreProperties>
</file>