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Примерный список книг для летнего чтени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 класс (1 - 4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Русские волшебные сказки и сказки разных народов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ивка-Бурка», «Царевна Несмеяна», «Летучий корабль»,  «Иван-царевич и серый волк», «Финист – ясный сокол», «Волшебная лампа Аладдина» (арабская сказка), «Женщина, которая жила в бутылке» (английская сказка).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Былины Киевского цикла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вятогор и Илья Муромец», «Илья Муромец и Соловей-разбойник»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Классики русской литературы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.Пушкин «Сказка о царе Салтане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.Некрасов «Дед Мазай и зайцы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.Гарин-Михайловский «Детство Тёмы»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Авторские сказки классической русской и зарубежной литературы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Ш.Перро «Рике с хохолком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.Х.Андерсен «Гадкий утенок», «Русалочка», «Стойкий оловянный солдатик»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. Милн «Вини-Пух и все-все-все»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В. Гауф «Маленький Мук»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. Мамин-Сибиряк «Серая шейк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.Гаршин «Лягушка-путешественница»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Современная русская и зарубежная литератур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Ю.Коваль «Соловьи», «Шамайк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Ю.Дмитриева «О природе для больших и маленьких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.Гайдар «Горячий камень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.Паустовский «стальное колечко»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В.Драгунский «Девочка на шаре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.Петрушевская «Сказки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.Козлов «Сказки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.Лагерлеф «Путешествие Нильса с дикими гусями»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. Даррел «Моя семья и другие звери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.Харрис «Сказки дядюшки Римус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.С.Льюис «Лев, ведьма и платяной шкаф»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 xml:space="preserve">Дополнительная литература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.Голявкин «Рассказы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Ю.Раскин «Когда папа был маленьким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.Х.Андерсен «Снежная королев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ж.Родари «Джельсомино в стране лжецов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.Киплинг «Отчего у верблюда горб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Э.Распе «Приключения Мюнхгаузена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Э.Сетон-Томпсон «Уличный певец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.Баум «Волшебник страны Оз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.Пройслер «Маленькое привидение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.Треверс «Мери Поппинс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06:00Z</dcterms:created>
  <dc:creator>q</dc:creator>
  <dc:description/>
  <cp:keywords/>
  <dc:language>en-US</dc:language>
  <cp:lastModifiedBy>Host</cp:lastModifiedBy>
  <cp:lastPrinted>2007-04-18T15:39:00Z</cp:lastPrinted>
  <dcterms:modified xsi:type="dcterms:W3CDTF">2013-09-25T12:25:00Z</dcterms:modified>
  <cp:revision>3</cp:revision>
  <dc:subject/>
  <dc:title/>
</cp:coreProperties>
</file>