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римерный список книг для летнего чте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1 класс (1 - 4)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Русские и зарубежные народные и авторские сказки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ужик и медведь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«Сестрица Аленушка и братец Иванушка»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негуроч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У страха глаза велики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ороз, ветер и солнц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орозк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олшебное кольц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узьма Скоробогатый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т, петух и лис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Толстой «Липунюш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.Одоевский «Мороз Иванович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.Мамин-Сибиряк «Сказка про храброго зайц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Пушкин «Сказка о рыбаке и рыбке», «Сказка о мертвой царевн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.Ершов «Конек-горбуно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Ш.Перро «Кот в сапогах», «Спящая красавица», «Мальчик-с-пальчи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ратья Гримм «В стране небывалой», «Сказка о рыбаке и его жене», «Храбрый портной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.Х.Андерсен «Огниво»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eastAsia="Bookman Old Style"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u w:val="single"/>
        </w:rPr>
        <w:t>Современные русские и зарубежные писатели и поэты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 Толстой «Золотой ключик, или приключения Буратин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. Бианки «Как Муравьишка домой спешил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 Паустовский «Растрепанный воробей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.Акимушкин «Природа чудесниц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Гайдар «Чук и Ге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Пантелеев «Честное слов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.Носов «Мишкина каша», «Заплатка», «Фантазеры», «Живая шляпа», «Приключения Незнайки»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.Драгунский «Что я люблю», «Что любит Мишка», «Заколдованная буква», «Сверху вниз, наискосок!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.Кургузов «Рассказы маленького мальчи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.Катаев «Цветик-семицвети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.Корнилова «Наш знакомый Бумчи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.Чеповецкий «Непоседа, Мякиш и Нета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Муур «Крошка Енот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.Биссет «Беседы с тигром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.Пройслер «Маленькая Баба Яга», «Маленький Водяной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.Киплинг «Откуда у слона такая глотка», «Откуда взялись броненосцы», «Слонено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ж.Родари «Сказки по телефону», «Приключения Чиполлино»  «Приключения голубой стрелы»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Дополнительная литератур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.Житков «Рассказы о животных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Чаплина «Крылатый будильник», «Муш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.Бажов «Серебряное копытц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.Успенский «Дядя Федор, Пес и Кот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.Губарев «Королевство кривых зеркал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.Остер «Бабушка удав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Лагин «Старик Хоттабыч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Линдгрен «Малыш и Карлсон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7:00Z</dcterms:created>
  <dc:creator>Host</dc:creator>
  <dc:description/>
  <cp:keywords/>
  <dc:language>en-US</dc:language>
  <cp:lastModifiedBy>Host</cp:lastModifiedBy>
  <dcterms:modified xsi:type="dcterms:W3CDTF">2013-09-25T12:08:00Z</dcterms:modified>
  <cp:revision>1</cp:revision>
  <dc:subject/>
  <dc:title/>
</cp:coreProperties>
</file>