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Примерный список книг для летнего чтения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4 класс (1 - 4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Славянские мифы. Миф «Сотворение Земли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усские народные сказки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Царевна - лягушка», «Иван – крестьянский сын и чудо-юдо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ревнерусская литература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Подвиг отрока – киевлянина и хитрость воеводы Претича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.В.Ломоносов «Случилось вместе два астронома в пиру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.А.Крылов «Волк и ягненок», «Ворона и лисица», «Свинья под дубом», «Волк на псарне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.С.Пушкин «Руслан и Людмила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.В.Гоголь «Вечере на хуторе близ Диканьки», «Заколдованное место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.А.Некрасов «На Волге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.П.Чехов «Хирургия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.С.Тургенев «Муму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.А.Бунин «Косцы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.И.Куприн «Тапер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.П.Бажов «Медной горы хозяйка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.Я.Маршак «Двенадцать месяцев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.П.Платонов «Никита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.П. Астафьев «Васюткино озеро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.М.Симонов «Майор привез мальчишку из лафета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.Т.Твардовский «Рассказ танкиста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.Стивенсон «Вересковый мед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.Дефо «Робинзон Крузо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Г.Х.Андерсен «Снежная королева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.Твен «Приключения Тома Сойера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.Лондон «Сказание о Кише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Ж.Санд «О чем говорят цветы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07:00Z</dcterms:created>
  <dc:creator>q</dc:creator>
  <dc:description/>
  <cp:keywords/>
  <dc:language>en-US</dc:language>
  <cp:lastModifiedBy>q</cp:lastModifiedBy>
  <cp:lastPrinted>2007-04-20T15:01:00Z</cp:lastPrinted>
  <dcterms:modified xsi:type="dcterms:W3CDTF">2008-03-31T11:07:00Z</dcterms:modified>
  <cp:revision>2</cp:revision>
  <dc:subject/>
  <dc:title/>
</cp:coreProperties>
</file>