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</w:t>
      </w:r>
      <w:r>
        <w:rPr>
          <w:rFonts w:ascii="Arial CYR" w:hAnsi="Arial CYR"/>
          <w:sz w:val="20"/>
        </w:rPr>
        <w:t>ТЕСТЫ 11 класс, выберите правильный ответ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1. К исчерпаемым  невозобновимым природным ресурсам относятся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</w:t>
      </w:r>
      <w:r>
        <w:rPr>
          <w:rFonts w:ascii="Arial CYR" w:hAnsi="Arial CYR"/>
          <w:sz w:val="20"/>
        </w:rPr>
        <w:t>1. земельные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</w:t>
      </w:r>
      <w:r>
        <w:rPr>
          <w:rFonts w:ascii="Arial CYR" w:hAnsi="Arial CYR"/>
          <w:sz w:val="20"/>
        </w:rPr>
        <w:t>2. климатические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</w:t>
      </w:r>
      <w:r>
        <w:rPr>
          <w:rFonts w:ascii="Arial CYR" w:hAnsi="Arial CYR"/>
          <w:sz w:val="20"/>
        </w:rPr>
        <w:t>3. минеральные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</w:t>
      </w:r>
      <w:r>
        <w:rPr>
          <w:rFonts w:ascii="Arial CYR" w:hAnsi="Arial CYR"/>
          <w:sz w:val="20"/>
        </w:rPr>
        <w:t>4. биологические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2. В настоящее время в топливно- энергетическом балансе мира интенсивно возрастает доля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</w:t>
      </w:r>
      <w:r>
        <w:rPr>
          <w:rFonts w:ascii="Arial CYR" w:hAnsi="Arial CYR"/>
          <w:sz w:val="20"/>
        </w:rPr>
        <w:t>1. нефти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</w:t>
      </w:r>
      <w:r>
        <w:rPr>
          <w:rFonts w:ascii="Arial CYR" w:hAnsi="Arial CYR"/>
          <w:sz w:val="20"/>
        </w:rPr>
        <w:t>2. угл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</w:t>
      </w:r>
      <w:r>
        <w:rPr>
          <w:rFonts w:ascii="Arial CYR" w:hAnsi="Arial CYR"/>
          <w:sz w:val="20"/>
        </w:rPr>
        <w:t>3. природного газ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</w:t>
      </w:r>
      <w:r>
        <w:rPr>
          <w:rFonts w:ascii="Arial CYR" w:hAnsi="Arial CYR"/>
          <w:sz w:val="20"/>
        </w:rPr>
        <w:t>4. атомной энергии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3. Заполните пропуск в предложении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</w:t>
      </w:r>
      <w:r>
        <w:rPr>
          <w:rFonts w:ascii="Arial CYR" w:hAnsi="Arial CYR"/>
          <w:sz w:val="20"/>
        </w:rPr>
        <w:t>К континентальному шельфу  ___________ приурочены месторождения нефти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1. США ; 2. Индии; 3. Франции;  4. Бразилии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4. Большая часть мировых запасов нефти сосредоточена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1. В Северном и Восточном полушариях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2. В Северном и Западном полушариях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3. В Южном и Восточном полушариях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4. В Южном и Западном полушариях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5.Наибольшие объемы разведанных запасов нефти находятся в 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1. Иране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2. ОАЭ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3. Кувейте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4. Ираке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6. Страной - лидером по разведанным запасам природного газа является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1.  Кувейт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2. Саудовская Арав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3. СШ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</w:t>
      </w:r>
      <w:r>
        <w:rPr>
          <w:rFonts w:ascii="Arial CYR" w:hAnsi="Arial CYR"/>
          <w:sz w:val="20"/>
        </w:rPr>
        <w:t>4. Россия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7.  О,5 всех мировых запасов угля приходится на долю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</w:t>
      </w:r>
      <w:r>
        <w:rPr>
          <w:rFonts w:ascii="Arial CYR" w:hAnsi="Arial CYR"/>
          <w:sz w:val="20"/>
        </w:rPr>
        <w:t>1. Украины, Аргентины , Ливии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</w:t>
      </w:r>
      <w:r>
        <w:rPr>
          <w:rFonts w:ascii="Arial CYR" w:hAnsi="Arial CYR"/>
          <w:sz w:val="20"/>
        </w:rPr>
        <w:t>2. Мексики, Египта, Монголии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</w:t>
      </w:r>
      <w:r>
        <w:rPr>
          <w:rFonts w:ascii="Arial CYR" w:hAnsi="Arial CYR"/>
          <w:sz w:val="20"/>
        </w:rPr>
        <w:t>3. США , России, Кита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</w:t>
      </w:r>
      <w:r>
        <w:rPr>
          <w:rFonts w:ascii="Arial CYR" w:hAnsi="Arial CYR"/>
          <w:sz w:val="20"/>
        </w:rPr>
        <w:t>4. Бразилии, Канады, Алжира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8. Крупнейшим районом добычи олова является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</w:t>
      </w:r>
      <w:r>
        <w:rPr>
          <w:rFonts w:ascii="Arial CYR" w:hAnsi="Arial CYR"/>
          <w:sz w:val="20"/>
        </w:rPr>
        <w:t>1. Северная Америк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</w:t>
      </w:r>
      <w:r>
        <w:rPr>
          <w:rFonts w:ascii="Arial CYR" w:hAnsi="Arial CYR"/>
          <w:sz w:val="20"/>
        </w:rPr>
        <w:t>2. Латинская Америк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</w:t>
      </w:r>
      <w:r>
        <w:rPr>
          <w:rFonts w:ascii="Arial CYR" w:hAnsi="Arial CYR"/>
          <w:sz w:val="20"/>
        </w:rPr>
        <w:t>3. Африк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</w:t>
      </w:r>
      <w:r>
        <w:rPr>
          <w:rFonts w:ascii="Arial CYR" w:hAnsi="Arial CYR"/>
          <w:sz w:val="20"/>
        </w:rPr>
        <w:t>4. Юго-Восточная Азия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9. Страной Западной Европы , обладающей мировыми запасами железной руды, является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</w:t>
      </w:r>
      <w:r>
        <w:rPr>
          <w:rFonts w:ascii="Arial CYR" w:hAnsi="Arial CYR"/>
          <w:sz w:val="20"/>
        </w:rPr>
        <w:t>1. Великобритан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</w:t>
      </w:r>
      <w:r>
        <w:rPr>
          <w:rFonts w:ascii="Arial CYR" w:hAnsi="Arial CYR"/>
          <w:sz w:val="20"/>
        </w:rPr>
        <w:t>2. Франц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</w:t>
      </w:r>
      <w:r>
        <w:rPr>
          <w:rFonts w:ascii="Arial CYR" w:hAnsi="Arial CYR"/>
          <w:sz w:val="20"/>
        </w:rPr>
        <w:t>3. Швец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</w:t>
      </w:r>
      <w:r>
        <w:rPr>
          <w:rFonts w:ascii="Arial CYR" w:hAnsi="Arial CYR"/>
          <w:sz w:val="20"/>
        </w:rPr>
        <w:t>4. Германия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10. Страной, обладающей крупными запасами алюминиевого сырья (бокситами), является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1. Швец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2. Австрал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3. Финлянд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4. Греция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11.  Страной, обладающей крупными запасами медной руды, является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1. Польш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2. Заир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3. Афганистан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4.Япония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12.  Лотарингский железорудный  бассейн находится в 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1. Германии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2. Польше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3. Франции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4. Швеции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13. Страной - лидером по добыче железной руды  является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1. Росс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2. Китай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3. Инд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4. Украина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14.  Крупными запасами серы обладает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1. Япон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2. Росс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3. Австрал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4. Италия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15.  Заполните пропуск в предложении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Основное месторождение янторя расположено на шельфе  ____________ моря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1. Аравийского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2. Средиземного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3. Балтийского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4. Охотского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16.  В пятерку стран - лидеров по размерам ресурсов пресных вод, входят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1. Бразил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2. Мьянм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3. Мексик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4. Вьетнам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17.  Доля гидроэнергии в структуре мирового потребления энергоресурсов составляет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1. 1 - 15%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2.  16 - 24%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3.  25 - 50%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4.  более 50%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18.  Наибольшими запасами древесины обладает группа стран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1.  Швеция,Канад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2.  Китай, Иран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3.  Сирия, Алжир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4.  Мексика, Ливия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19.  В структуре мирового земельного фонда в среди сельскохозяйственных земель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</w:t>
      </w:r>
      <w:r>
        <w:rPr>
          <w:rFonts w:ascii="Arial CYR" w:hAnsi="Arial CYR"/>
          <w:sz w:val="20"/>
        </w:rPr>
        <w:t>преобладают: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1.  сады и виноградники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2.  луг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3.  пастбищ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4.  пашни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20.  Величина площади пашни в расчете на душу населения в мире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1. увеличиваетс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2. не изменяетс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 xml:space="preserve">3. уменьшается.  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